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35-6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tabs>
          <w:tab w:val="clear" w:pos="708"/>
          <w:tab w:val="left" w:pos="1575" w:leader="none"/>
          <w:tab w:val="center" w:pos="4422" w:leader="none"/>
        </w:tabs>
        <w:spacing w:lineRule="auto" w:line="240" w:before="0" w:after="0"/>
        <w:rPr/>
      </w:pPr>
      <w:r>
        <w:rPr>
          <w:rFonts w:cs="Arial" w:ascii="Arial" w:hAnsi="Arial"/>
          <w:b/>
        </w:rPr>
        <w:tab/>
        <w:tab/>
        <w:t>2015. február 26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Teréz Anya Szociális Integrált Intézmény gazdasági szervezetének átszervez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Szintén László, közgazda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songrádiné Olasz Sára referens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gyarország 2015. évi központi költségvetésének megalapozásáról szóló 2014. évi XCIX. törvény módosította az államháztartásról szóló 2011. évi CXCV. törvény (a továbbiakban: Áht.) költségvetési szervek gazdasági besorolásáról szóló rendelkezéseit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z Áht. 10. § (4) bekezdése kimondja, hogy „A költségvetési szerv – a (4a) bekezdésben meghatározott kivétellel – gazdasági szervezettel rendelkezik.”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(4a) bekezdés szerint „A gazdasági szervezet feladatait, ha a költségvetési szerv éves átlagos statisztikai állományi létszáma a 100 főt nem éri el, az irányító szerv, az államháztartás önkormányzati alrendszerében az önkormányzati hivatal vagy – az irányító szerv döntése alapján – az irányító szerv irányítása alá tartozó más költségvetési szerv látja el. E rendelkezés nem kell alkalmazni az iránytó szervre, az önkormányzati hivatalra, az alaptevékenységként költségvetési szerv gazdálkodási feladatainak ellátására létrehozott költségvetési szervre…”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törvényi szabályozás értelmében a gazdasági szervezeteket 2015. április 1-ig kell megfeleltetni ezen előírásoknak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fenntartásában a Teréz Anya Szociális Integrált Intézmény (a továbbiakban: TASZII) és Hévíz Város Önkormányzat Gazdasági Műszaki Ellátó Szervezet (továbbiakban: GAMESZ) rendelkezik önálló gazdasági szervezettel. A GAMESZ alaptevékenységei között szerepel a –más- költségvetési szerv gazdálkodási feladatainak ellátása, ezért rá vonatkoztatható az Áht. 10.§ (4a) bekezdés kivétel szabálya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TASZII átlagos statisztikai állományi létszáma 63,3 fő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fenti jogszabályokban rögzítettek miatt szükségessé válik a TASZII önálló gazdasági szervezetének megszüntetése, az Intézmény átalakítása önálló gazdasági szervezettel nem rendelkező költségvetési szervvé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z államháztartásról szóló törvény végrehajtásáról szóló 368/2011.(XII.31.) Korm. rendelet (a továbbiakban: Ámr.) 7. § (1) bekezdés a) és b) pontja rögzíti, hogy a költségvetési szerv: </w:t>
      </w:r>
    </w:p>
    <w:p>
      <w:pPr>
        <w:pStyle w:val="Default"/>
        <w:spacing w:before="0" w:after="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) a személyi juttatásokkal és az azokhoz kapcsolódó járulékok és egyéb közterhek előirányzataival minden esetben,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) a működtetéshez, a vagyon használatához, valamint az a) pontba nem tartozó, a közfeladatai ellátásához szükséges egyéb előirányzataival jogszabály vagy az irányító szerv döntése alapján rendelkezik. </w:t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költségvetési szerv feladatai ellátásának részletes belső rendjét és módját szervezeti és működési szabályzat állapítja meg. A szervezeti egységekre vonatkozó szabályokat a költségvetési szerv szervezeti és működési szabályzatában vagy a szervezeti egységek ügyrendjében, a gazdálkodás részletes rendjét belső szabályzatban kell meghatározni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szervezeti és működési szabályzatban meghatározott feladatokhoz igazítva szükséges megállapítani a TASZII-nak, mint gazdasági szervezettel nem rendelkező költségvetési szervnek az állományi létszámát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z Ámr. 11. § (3) bekezdése alapján a gazdasági szervezettel nem rendelkező költségvetési szervnél gazdasági vezetőt nem kell megbízni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fentiek a gazdasági szervezetben lévő közalkalmazotti álláshelyek átrendeződésével, az alkalmazott(ak) a gazdasági feladatok ellátását ellátó más költségvetési szerv alá történő áthelyezésével. Elbocsátással az átszervezés nem jár. mivel a gazdasági vezetői álláshely jelenleg betöltetlen, ezért csak a létszám szűnik meg. Egy fő könyvelő áthelyezésre kerül a TASZII-tól a GAMESZ-hez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z Áht. 8/A § (2) bekezdés és a 11. § (7) bekezdés, valamint a 111. § (26) bekezdés értelmében az alapító és módosító okiratokat a Magyar Államkincstár honlapján közzétett formanyomtatványok alkalmazásával kell elkészíteni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TASZII és GAMESZ Alapító Okirata és a Módosító okirat a hivatkozott jogszabályi előírásoknak megfelelő formában az előterjesztés 1. , 2. ,3. és 4. mellékletét képezi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ögzíteni kell a TASZII és a GAMESZ között létrejött és a Képviselőtestület által jóváhagyott megállapodás tényét, mely a munkamegosztás és felelősségvállalás rendjét tartalmazza. 5. melléklet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entiek figyelembe vételével kérem a tisztelt Képviselő-testülettől a szükséges döntések meghozatalát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határozati javaslat elfogadása minősített többséget igényel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b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1. 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Listaszerbekezds"/>
        <w:widowControl/>
        <w:autoSpaceDE w:val="true"/>
        <w:ind w:left="36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color w:val="000000"/>
          <w:sz w:val="22"/>
          <w:szCs w:val="22"/>
        </w:rPr>
        <w:t xml:space="preserve">a Teréz Anya Szociális Integrált Intézmény gazdálkodási besorolását 2015. április 1-től „önállóan működő és gazdálkodó költségvetési szerv”-ről </w:t>
      </w:r>
      <w:r>
        <w:rPr>
          <w:rFonts w:cs="Arial" w:ascii="Arial" w:hAnsi="Arial"/>
          <w:b/>
          <w:color w:val="000000"/>
          <w:sz w:val="22"/>
          <w:szCs w:val="22"/>
        </w:rPr>
        <w:t>„önálló gazdasági szervezettel nem rendelkező költségvetési szerv”</w:t>
      </w:r>
      <w:r>
        <w:rPr>
          <w:rFonts w:cs="Arial" w:ascii="Arial" w:hAnsi="Arial"/>
          <w:color w:val="000000"/>
          <w:sz w:val="22"/>
          <w:szCs w:val="22"/>
        </w:rPr>
        <w:t>-re módosítja az államháztartásról szóló 2011. évi CXCV. törvény 10. § (4) és (4a) bekezdésben foglaltak alapján.</w:t>
      </w:r>
    </w:p>
    <w:p>
      <w:pPr>
        <w:pStyle w:val="Default"/>
        <w:ind w:left="720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B0F0"/>
        </w:rPr>
        <w:t xml:space="preserve"> </w:t>
      </w:r>
      <w:r>
        <w:rPr>
          <w:rFonts w:cs="Arial" w:ascii="Arial" w:hAnsi="Arial"/>
          <w:color w:val="000000"/>
        </w:rPr>
        <w:t>Hévíz Város Önkormányzat Képviselő-testülete, a Teréz Anya Szociális Integrált Intézmény alapító okiratának módosítását a határozat 1. melléklete szerint, a módosítással egységes szerkezetbe foglalt alapító okiratát a határozat 2. melléklete szerint elfogadja.</w:t>
      </w:r>
    </w:p>
    <w:p>
      <w:pPr>
        <w:pStyle w:val="Default"/>
        <w:ind w:left="720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>A Képviselő-testület felkéri a jegyzőt, hogy gondoskodjon a módosító okiratok és alapító okiratok 8 napon belül történő továbbításáról a törzsadattári nyilvántartás céljából a Magyar Államkincstár Zala Megyei Igazgatóság Államháztartási Irodája részére.</w:t>
      </w:r>
    </w:p>
    <w:p>
      <w:pPr>
        <w:pStyle w:val="Default"/>
        <w:ind w:left="720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Képviselő-testület </w:t>
      </w:r>
      <w:r>
        <w:rPr>
          <w:rFonts w:cs="Arial" w:ascii="Arial" w:hAnsi="Arial"/>
          <w:color w:val="000000"/>
        </w:rPr>
        <w:t>a Teréz Anya Szociális Integrált Intézmény szervezeti és működési szabályzatának módosítását és szakmai programját az előterjesztés melléklete szerint, 2015. április 1-jén történő hatályba lépéssel jóváhagyja.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Képviselő-testület a Teréz Anya Szociális Integrált Intézmény engedélyezett létszámát – 2015. április 1-ei hatállyal 65 főben állapítja meg, mert megszűnteti a gazdasági vezetői álláshelyet, és a könyvelő álláshelyet átszervezi Hévíz Város Önkormányzat Gazdasági Műszaki Ellátó Szervezetéhez. </w:t>
      </w:r>
    </w:p>
    <w:p>
      <w:pPr>
        <w:pStyle w:val="Listaszerbekezds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/>
          <w:strike/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elkéri a Polgármestert, hogy intézkedjen a 2015. évi költségvetési rendeletben a létszámváltozás átvezetéséről.</w:t>
      </w:r>
    </w:p>
    <w:p>
      <w:pPr>
        <w:pStyle w:val="Default"/>
        <w:ind w:left="720" w:hanging="0"/>
        <w:jc w:val="both"/>
        <w:rPr>
          <w:rFonts w:ascii="Arial" w:hAnsi="Arial" w:cs="Arial"/>
          <w:strike/>
          <w:color w:val="222222"/>
          <w:sz w:val="22"/>
          <w:szCs w:val="22"/>
        </w:rPr>
      </w:pPr>
      <w:r>
        <w:rPr>
          <w:rFonts w:cs="Arial" w:ascii="Arial" w:hAnsi="Arial"/>
          <w:strike/>
          <w:color w:val="222222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222222"/>
          <w:sz w:val="22"/>
          <w:szCs w:val="22"/>
          <w:u w:val="single"/>
        </w:rPr>
      </w:pPr>
      <w:r>
        <w:rPr>
          <w:rFonts w:cs="Arial" w:ascii="Arial" w:hAnsi="Arial"/>
          <w:color w:val="222222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a) b) és d) e) f) pontok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dr. Tüske Róbert jegyző c) pont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április 1.</w:t>
      </w:r>
    </w:p>
    <w:p>
      <w:pPr>
        <w:pStyle w:val="Default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Listaszerbekezds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/>
          <w:color w:val="222222"/>
          <w:sz w:val="22"/>
          <w:szCs w:val="22"/>
        </w:rPr>
      </w:r>
    </w:p>
    <w:p>
      <w:pPr>
        <w:pStyle w:val="Listaszerbekezds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b/>
          <w:color w:val="00B0F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/>
          <w:b/>
          <w:color w:val="00B0F0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Teréz Anya Szociális Integrált Intézmény gazdasági szervezetének feladatait 2015. április 1. napjától a munkamegosztás és felelősségvállalás rendjét tartalmazó megállapodásban rögzítettek szerint Hévíz Város Önkormányzat Gazdaság, Műszak</w:t>
      </w:r>
      <w:r>
        <w:rPr>
          <w:rFonts w:cs="Arial" w:ascii="Arial" w:hAnsi="Arial"/>
          <w:sz w:val="22"/>
          <w:szCs w:val="22"/>
        </w:rPr>
        <w:t xml:space="preserve">i Ellátó Szervezet </w:t>
      </w:r>
      <w:r>
        <w:rPr>
          <w:rFonts w:cs="Arial" w:ascii="Arial" w:hAnsi="Arial"/>
          <w:color w:val="000000"/>
          <w:sz w:val="22"/>
          <w:szCs w:val="22"/>
        </w:rPr>
        <w:t xml:space="preserve">látja el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 xml:space="preserve">Hévíz Város Önkormányzat Képviselő-testülete, a </w:t>
      </w:r>
      <w:r>
        <w:rPr>
          <w:rFonts w:cs="Arial" w:ascii="Arial" w:hAnsi="Arial"/>
          <w:color w:val="000000"/>
          <w:sz w:val="22"/>
          <w:szCs w:val="22"/>
        </w:rPr>
        <w:t>Hévíz Város Önkormányzat Gazdasági Műszaki Ellátó Szervezetének</w:t>
      </w:r>
      <w:r>
        <w:rPr>
          <w:rFonts w:cs="Arial" w:ascii="Arial" w:hAnsi="Arial"/>
          <w:color w:val="000000"/>
        </w:rPr>
        <w:t xml:space="preserve"> alapító okiratának módosítását a határozat 1. melléklete szerint, a módosítással egységes szerkezetbe foglalt alapító okiratát a határozat 2. melléklete szerint elfogadja.</w:t>
      </w:r>
    </w:p>
    <w:p>
      <w:pPr>
        <w:pStyle w:val="Default"/>
        <w:ind w:left="720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>A Képviselő-testület felkéri a jegyzőt, hogy gondoskodjon a módosító okiratok és alapító okiratok 8 napon belül történő továbbításáról a törzsadattári nyilvántartás céljából a Magyar Államkincstár Zala Megyei Igazgatóság Államháztartási Irodája részére.</w:t>
      </w:r>
    </w:p>
    <w:p>
      <w:pPr>
        <w:pStyle w:val="Default"/>
        <w:ind w:left="720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Képviselő-testület </w:t>
      </w: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color w:val="000000"/>
          <w:sz w:val="22"/>
          <w:szCs w:val="22"/>
        </w:rPr>
        <w:t>Hévíz Város Önkormányzat Gazdasági Műszaki Ellátó Szervezet</w:t>
      </w:r>
      <w:r>
        <w:rPr>
          <w:rFonts w:cs="Arial" w:ascii="Arial" w:hAnsi="Arial"/>
          <w:color w:val="000000"/>
        </w:rPr>
        <w:t xml:space="preserve"> szervezeti és működési szabályzatának módosítását az előterjesztés melléklete szerint, 2015. április 1-jén történő hatályba lépéssel jóváhagyja.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Képviselő-testület a Hévíz Város Önkormányzat Gazdasági Műszaki Ellátó Szervezet – 2015. április 1-ei hatállyal 87,5 főben állapítja meg, a könyvelő álláshelyet átszervezi a Teréz Anya Szociális Integrált Intézménytől.</w:t>
      </w:r>
    </w:p>
    <w:p>
      <w:pPr>
        <w:pStyle w:val="Listaszerbekezds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/>
          <w:strike/>
          <w:color w:val="000000"/>
          <w:sz w:val="22"/>
          <w:szCs w:val="22"/>
        </w:rPr>
      </w:r>
    </w:p>
    <w:p>
      <w:pPr>
        <w:pStyle w:val="Default"/>
        <w:ind w:left="1080" w:hanging="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Default"/>
        <w:ind w:left="1080" w:hanging="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a) b) és d) e)  pontok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dr. Tüske Róbert jegyző c) pont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április 1.</w:t>
      </w:r>
    </w:p>
    <w:p>
      <w:pPr>
        <w:pStyle w:val="Default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Határozati javaslat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jóváhagyja </w:t>
      </w:r>
      <w:r>
        <w:rPr>
          <w:rFonts w:cs="Arial" w:ascii="Arial" w:hAnsi="Arial"/>
          <w:color w:val="000000"/>
          <w:sz w:val="22"/>
          <w:szCs w:val="22"/>
        </w:rPr>
        <w:t>a Hévíz Város Önkormányzat Gazdaság, Műszak</w:t>
      </w:r>
      <w:r>
        <w:rPr>
          <w:rFonts w:cs="Arial" w:ascii="Arial" w:hAnsi="Arial"/>
          <w:sz w:val="22"/>
          <w:szCs w:val="22"/>
        </w:rPr>
        <w:t>i Ellátó Szervezet</w:t>
      </w:r>
      <w:r>
        <w:rPr>
          <w:rFonts w:cs="Arial" w:ascii="Arial" w:hAnsi="Arial"/>
          <w:color w:val="000000"/>
          <w:sz w:val="22"/>
          <w:szCs w:val="22"/>
        </w:rPr>
        <w:t>, mint önálló gazdasági szervezettel rendelkező költségvetési szerv és Hévíz Város Önkormányzat felügyelete alá tartozó önálló gazdasági szervezettel nem rendelkező költségvetési szervek közötti Munkamegosztási Megállapodást az előterjesztés szerinti tartalommal.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Munkamegosztási Megállapodás 2015. április 1. napján lép hatályba. </w:t>
      </w:r>
    </w:p>
    <w:p>
      <w:pPr>
        <w:pStyle w:val="Normal"/>
        <w:jc w:val="both"/>
        <w:rPr>
          <w:rFonts w:ascii="Arial" w:hAnsi="Arial" w:cs="Arial"/>
          <w:i/>
          <w:i/>
          <w:color w:val="00B0F0"/>
          <w:sz w:val="22"/>
          <w:szCs w:val="22"/>
          <w:u w:val="single"/>
        </w:rPr>
      </w:pPr>
      <w:r>
        <w:rPr>
          <w:rFonts w:cs="Arial" w:ascii="Arial" w:hAnsi="Arial"/>
          <w:i/>
          <w:color w:val="00B0F0"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április 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83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2222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Arial" w:cs="Times New Roman"/>
      <w:b w:val="false"/>
      <w:i w:val="false"/>
      <w:color w:val="2222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24:00Z</dcterms:created>
  <dc:creator>T-Cont Kft</dc:creator>
  <dc:description/>
  <cp:keywords/>
  <dc:language>en-US</dc:language>
  <cp:lastModifiedBy>Szintén László</cp:lastModifiedBy>
  <cp:lastPrinted>2015-02-18T13:38:00Z</cp:lastPrinted>
  <dcterms:modified xsi:type="dcterms:W3CDTF">2015-02-20T09:49:00Z</dcterms:modified>
  <cp:revision>9</cp:revision>
  <dc:subject/>
  <dc:title>Iktatószám: PMK/144/2011</dc:title>
</cp:coreProperties>
</file>